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5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NIFESTAZIONE DI DISPONIBILITÀ PER L’ASSEGNAZIONE PRESSO IL SERVIZIO PATRIMONIO, PREVENZIONE E SICUREZZA DELL’AMMINISTRAZIONE CENTRALE DEL CREA SEDE DI ROMA</w:t>
      </w:r>
    </w:p>
    <w:p>
      <w:pPr>
        <w:pStyle w:val="Normal"/>
        <w:autoSpaceDE w:val="false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Il/La sottoscritto/a (Cognome e Nome) 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nato/a _______________________________________________________ il ________________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residente in Via _______________________________________________________________ n. 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Città _____________________________________________ Prov. (________) Cap. ___________________</w:t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ichiara la propria disponibilità per l’assegnazione al</w:t>
      </w:r>
      <w:r>
        <w:rPr>
          <w:rFonts w:cs="Calibri" w:ascii="Calibri" w:hAnsi="Calibri"/>
          <w:b/>
          <w:sz w:val="22"/>
          <w:szCs w:val="22"/>
        </w:rPr>
        <w:t xml:space="preserve"> Servizio patrimonio, prevenzione e sicurezza dell’Amministrazione Centrale del CREA sede di Roma</w:t>
      </w:r>
      <w:r>
        <w:rPr>
          <w:rFonts w:cs="Verdana,Bold" w:ascii="Calibri" w:hAnsi="Calibri"/>
          <w:b/>
          <w:bCs/>
          <w:sz w:val="22"/>
          <w:szCs w:val="22"/>
        </w:rPr>
        <w:t>, via Po n. 14 - 00198 Roma</w:t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A tal fine, ai sensi degli articoli 19, 46 e 47 del D.P.R. n. 445/2000</w:t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di essere dipendente a tempo indeterminato nel profilo professionale di ____________________________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___________________________________________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presso l’Ufficio/Centro di ricerca _________________________________________ dal 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di aver        non aver        superato il periodo di prova (</w:t>
      </w:r>
      <w:r>
        <w:rPr>
          <w:rFonts w:cs="Verdana" w:ascii="Calibri" w:hAnsi="Calibri"/>
          <w:i/>
          <w:sz w:val="22"/>
          <w:szCs w:val="22"/>
        </w:rPr>
        <w:t>barrare la casella che interessa</w:t>
      </w:r>
      <w:r>
        <w:rPr>
          <w:rFonts w:cs="Verdana" w:ascii="Calibri" w:hAnsi="Calibri"/>
          <w:sz w:val="22"/>
          <w:szCs w:val="22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3619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85pt;mso-position-vertical-relative:text;margin-left:7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3619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8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di essere idoneo/a allo svolgimento di tutte le attività proprie del profilo professionale di appartenenz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che l’indirizzo presso il quale inviare eventuali comunicazioni è il seguente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COGNOME ____________________________________ NOME ___________________________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VIA _______________________________________________________ N. __________ CAP ____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CITTÀ ______________________________________________________________ PROV. ______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TELEFONO _____________________________ E-MAIL __________________________________________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Al fine della valutazione, il/la sottoscritto/a allega il </w:t>
      </w:r>
      <w:r>
        <w:rPr>
          <w:rFonts w:cs="Verdana" w:ascii="Calibri" w:hAnsi="Calibri"/>
          <w:i/>
          <w:sz w:val="22"/>
          <w:szCs w:val="22"/>
        </w:rPr>
        <w:t>curriculum</w:t>
      </w:r>
      <w:r>
        <w:rPr>
          <w:rFonts w:cs="Verdana" w:ascii="Calibri" w:hAnsi="Calibri"/>
          <w:sz w:val="22"/>
          <w:szCs w:val="22"/>
        </w:rPr>
        <w:t xml:space="preserve"> professionale redatto in carta semplice, datato e firmato.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Data _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Firma ___________________________________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Calibri" w:hAnsi="Calibri"/>
          <w:sz w:val="22"/>
          <w:szCs w:val="22"/>
        </w:rPr>
        <w:t>Allegato alla domand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i/>
          <w:sz w:val="22"/>
          <w:szCs w:val="22"/>
        </w:rPr>
        <w:t>curriculum</w:t>
      </w:r>
      <w:r>
        <w:rPr>
          <w:rFonts w:cs="Verdana" w:ascii="Calibri" w:hAnsi="Calibri"/>
          <w:sz w:val="22"/>
          <w:szCs w:val="22"/>
        </w:rPr>
        <w:t xml:space="preserve"> formativo e professionale autocertificato secondo il modello europe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Verdana" w:ascii="Calibri" w:hAnsi="Calibri"/>
          <w:sz w:val="22"/>
          <w:szCs w:val="22"/>
        </w:rPr>
        <w:t>fotocopia di un documento di riconoscime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993" w:footer="15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sz w:val="20"/>
                              <w:szCs w:val="20"/>
                            </w:rPr>
                            <w:t>ALLEGATO B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sz w:val="20"/>
                        <w:szCs w:val="20"/>
                      </w:rPr>
                      <w:t>ALLEGATO B</w:t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3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  <w:t>ALL. 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  <w:t>ALL. 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" w:cs="Liberation Mono;Courier New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11:00Z</dcterms:created>
  <dc:creator>Direzione generale</dc:creator>
  <dc:description/>
  <cp:keywords/>
  <dc:language>en-US</dc:language>
  <cp:lastModifiedBy>Tania Cuglia</cp:lastModifiedBy>
  <cp:lastPrinted>2016-05-12T10:28:00Z</cp:lastPrinted>
  <dcterms:modified xsi:type="dcterms:W3CDTF">2019-09-12T11:37:00Z</dcterms:modified>
  <cp:revision>6</cp:revision>
  <dc:subject/>
  <dc:title/>
</cp:coreProperties>
</file>